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会員交流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原　智春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１月度定例会及び新年互礼会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９月度定例会・家族会の設営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１２月度定例会・卒業式の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２０１９年度の新年互礼会で、岸和田ＪＣの新たな運動の発信を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行い、対外対象者との交流を図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家族会を行い、メンバーの日々の活動を支えてくれる家族に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　　　　</w: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感謝を表す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卒業式で、先輩方の卒業に対し感謝と敬意を表すととともに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一年間のＪＣ活動の成長を確認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71525</wp:posOffset>
                </wp:positionH>
                <wp:positionV relativeFrom="paragraph">
                  <wp:posOffset>93980</wp:posOffset>
                </wp:positionV>
                <wp:extent cx="43338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pt" to="401.95pt,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新年互礼会の企画・設営・運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家族会の企画・設営・運営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卒業式の企画・設営・運営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ind w:firstLine="74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原 智春</cp:lastModifiedBy>
  <cp:lastPrinted>2001-08-08T16:04:00Z</cp:lastPrinted>
  <dcterms:modified xsi:type="dcterms:W3CDTF">2018-09-20T12:03:00Z</dcterms:modified>
  <cp:revision>30</cp:revision>
  <dc:subject/>
  <dc:title>委員会用事業計画</dc:title>
</cp:coreProperties>
</file>